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1-11-06-04-39 Stanovení ionizovaného hořčíku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ový výk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01-2025-11-11-06-04-39 Stanovení ionizovaného hořčíku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0.11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20:43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11-30T19:41:00Z</dcterms:modified>
  <cp:revision>3</cp:revision>
  <dc:subject/>
  <dc:title>1</dc:title>
</cp:coreProperties>
</file>